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359489782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2857901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766873233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928893057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